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>Dostawa komputera przenośnego (1 szt.)  dla Wydziału Matematyczno – Przyrodniczego – Zakład Mikrobiologii i Biotechnologi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br/>
      </w:r>
      <w:r>
        <w:rPr>
          <w:rFonts w:cs="Tahoma" w:ascii="Tahoma" w:hAnsi="Tahoma"/>
          <w:b/>
          <w:bCs/>
          <w:color w:val="365F91"/>
          <w:sz w:val="20"/>
          <w:szCs w:val="20"/>
        </w:rPr>
        <w:t>Laptop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………………………………………….………………………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ED / CCF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atowa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ie mniejsza niż 1366x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godny z architekturą x86, 64-bitowy osiągający minimum 3122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ub osiągający minimum 2984.5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n 8 G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n 256 GB SS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Wewnętrzny DVD +/- RW D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n 2,5 h czasu pracy na baterii, min 26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  <w:t>LAN 10/100/100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  3 porty USB z czego co najmniej jeden port USB 3.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 1 port RJ4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 1 zasilanie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ab/>
              <w:t>ESET  NOD3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sytemu operacyjneg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in. 2 let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5/14 – zadanie 3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4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4-14T07:13:00Z</dcterms:modified>
  <cp:revision>3</cp:revision>
  <dc:subject/>
  <dc:title>Załącznik 1</dc:title>
</cp:coreProperties>
</file>